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ПОЯСНИТЕЛЬНАЯ ЗАПИС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к решению Высокораменской сельской Думы от 15.12.2017г  №  4/16   «О внесении изменений в решение Высокораменской сельской Думы от 15.12.2016  № 32/161  «О бюджете муниципального образования Высокораменское сельское поселение Шабалинского района Кировской области  на 2017 год и плановый период 2018-2019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>несены следующие изменения в расходную часть бюджета МО Высокораменское сельское поселени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личить  доходы бюджета муниципального образования Высокораменское сельское поселение Шабалинского района Кировской области 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182 1 05 03010 01 0000 110-единый сельскохозяйственный налог на сумму 40000 рубле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82 106 01030 10 0000 110- налог на имущество физических лиц,взымаемый по ставкам,применяемым к объектам налогообложения,расположенным в границаз сельских поселений на сумму 15000руб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980 113 0299510 0000 130-Доходы от оказания платных услуг на 20000 рублей 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Уменьшить доходы бюджета муниципального образования Высокораменское сельское поселение Шабалинского района Кировской области 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182 106 0604310 0000 110-земельный налог с физических лиц,обладающих земельными участками,расположенными в границах сельских поселений на сумму 10000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182 101 0201001 0000 110-НДФЛ с доходов,источником которых является налоговый агент,за исключением  доходов,в отношении которых исчисление и уплата налога осуществляется в соответствии со ст.227 и 228 НК РФ на сумму 20000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личить  расходы бюджета муниципального образования Высокораменское сельское поселение Шабалинского района Кировской области 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По муниципальной программе «Развитие муниципального управления в Высокораменском сельском поселении Шабалинского района Кировской области»на сумму 35080 рублей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по целевой статье 0100001010 121 КОЗГУ 211»Расходы на выплаты заработной платы» на сумму  4890 рублей для оплаты труда за декабрь  месяц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целевой статье 0100001010 129 КОЗГУ 213 «Начисления на выплаты по оплате труда» на сумму2860 рублей для оплаты отчислений по ЕСН за декабрь месяц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целевой статье 0100001020 121 КОЗГУ 211»Расходы на выплаты заработной платы» на сумму  23850 рублей для оплаты труда за декабрь  месяц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целевой статье 0100001010 129 КОЗГУ 213 «Начисления на выплаты по оплате труда» на сумму3480 рублей для оплаты отчислений по ЕСН за декабрь месяц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 целевой статье 0100005020 244 КОЗГУ226 «Прочие работы и услуги» по управлению муниципальной собственностью на сумму 19000 рублей для оплаты за техплан здания и оценку здания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меньшить расходы бюджета МО  Высокораменское сельское поселение  Шабалинского района Кировской обла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По муниципальной программе «Развитие коммунальной и жилищной инфаструктуры муниципального образования Высокораменское сельское поселение Шабалинского района Киров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сумму 8000 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по целевой статье 0200004020 244КОЗГУ223 «оплата потребления электроэнергии» на сумму 5500 рублей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целевой статье 0200004020 852КОЗГУ290 «прочие расходы» уплата водного налога на сумму 2500 рублей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о муниципальной программе «Развитие муниципального управления в Высокораменском сельском поселении Шабалинского района Кировской области»на сумму 680рублей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по целевой статье 0100001020  244 КОСГУ 221 «Услуги связи» на сумму 280 рублей  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целевой статье 0100001020 244 КОЗГУ 223 «оплата потребления электроэнергии» на сумму 150рублей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целевой статье 0100001020 244 КОЗГУ225 «работы и услуги по содержанию имущества» на сумму 250 рублей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outlineLvl w:val="1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о муниципальной программе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«Обеспечение безопасности 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жизнедеятельности населения муниципального образования Высокораменское сельское поселение Шабалинского района Кировской области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 сумму 400 рублей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.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-по целевой статье 0300004080 244 КОЗГУ 226 «прочие работы и услуги» мероприятия по профилактике правонарушений на сумму 400рублей  ;</w:t>
      </w:r>
    </w:p>
    <w:sectPr>
      <w:headerReference w:type="default" r:id="rId2"/>
      <w:type w:val="nextPage"/>
      <w:pgSz w:w="11906" w:h="16838"/>
      <w:pgMar w:left="1418" w:right="707" w:gutter="0" w:header="136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04:00Z</dcterms:created>
  <dc:creator>makoveeva</dc:creator>
  <dc:description/>
  <cp:keywords/>
  <dc:language>en-US</dc:language>
  <cp:lastModifiedBy>Komp</cp:lastModifiedBy>
  <cp:lastPrinted>2017-12-15T13:10:00Z</cp:lastPrinted>
  <dcterms:modified xsi:type="dcterms:W3CDTF">2017-12-20T08:01:00Z</dcterms:modified>
  <cp:revision>3</cp:revision>
  <dc:subject/>
  <dc:title>ПОЯСНИТЕЛЬНАЯ ЗАПИСКА</dc:title>
</cp:coreProperties>
</file>